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3</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tab/>
      </w:r>
      <w:r>
        <w:rPr>
          <w:rFonts w:cs="Arial" w:ascii="Arial" w:hAnsi="Arial"/>
          <w:b/>
          <w:bCs/>
          <w:sz w:val="18"/>
          <w:szCs w:val="18"/>
        </w:rPr>
        <w:t>Bretonneau, Lariboisière – Fernand Widal, R. Debré, Saint Louis, P. Doumer</w:t>
      </w:r>
    </w:p>
    <w:p>
      <w:pPr>
        <w:pStyle w:val="Normal"/>
        <w:spacing w:lineRule="exact" w:line="240"/>
        <w:ind w:left="3119" w:hanging="0"/>
        <w:jc w:val="both"/>
        <w:rPr>
          <w:rFonts w:ascii="Arial" w:hAnsi="Arial" w:cs="Arial"/>
          <w:b/>
          <w:b/>
          <w:szCs w:val="18"/>
        </w:rPr>
      </w:pP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3 : </w:t>
      </w:r>
      <w:r>
        <w:rPr>
          <w:rFonts w:cs="Arial" w:ascii="Arial" w:hAnsi="Arial"/>
          <w:b/>
          <w:bCs/>
          <w:sz w:val="22"/>
          <w:szCs w:val="22"/>
        </w:rPr>
        <w:t>Mission de Coordination SSI (CSSI)</w:t>
      </w:r>
      <w:bookmarkEnd w:id="0"/>
      <w:r>
        <w:rPr>
          <w:rFonts w:cs="Arial" w:ascii="Arial" w:hAnsi="Arial"/>
          <w:b/>
          <w:bCs/>
          <w:sz w:val="30"/>
          <w:szCs w:val="30"/>
        </w:rPr>
        <w:tab/>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 xml:space="preserve">L’offre </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 xml:space="preserve">71317100 – Services de conseil en protection et contrôle en matière d’incendie </w:t>
      </w:r>
    </w:p>
    <w:p>
      <w:pPr>
        <w:pStyle w:val="Normal"/>
        <w:tabs>
          <w:tab w:val="clear" w:pos="708"/>
          <w:tab w:val="left" w:pos="2552" w:leader="none"/>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51</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1149138040"/>
      <w:bookmarkStart w:id="2" w:name="__Fieldmark__0_1149138040"/>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1149138040"/>
      <w:bookmarkStart w:id="4" w:name="__Fieldmark__1_1149138040"/>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1149138040"/>
      <w:bookmarkStart w:id="6" w:name="__Fieldmark__2_1149138040"/>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1149138040"/>
      <w:bookmarkStart w:id="8" w:name="__Fieldmark__3_1149138040"/>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1149138040"/>
      <w:bookmarkStart w:id="10" w:name="__Fieldmark__4_1149138040"/>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1149138040"/>
      <w:bookmarkStart w:id="12" w:name="__Fieldmark__5_1149138040"/>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25 000 € HT,</w:t>
        <w:tab/>
        <w:t>soit : 15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500 000 € HT,</w:t>
        <w:tab/>
        <w:t>soit :  600 000 € TTC.</w:t>
      </w:r>
    </w:p>
    <w:p>
      <w:pPr>
        <w:pStyle w:val="Normal"/>
        <w:tabs>
          <w:tab w:val="clear" w:pos="708"/>
          <w:tab w:val="left" w:pos="913" w:leader="none"/>
          <w:tab w:val="left" w:pos="1480" w:leader="none"/>
          <w:tab w:val="left" w:pos="2756" w:leader="none"/>
          <w:tab w:val="left" w:pos="3748" w:leader="none"/>
          <w:tab w:val="left" w:pos="4315" w:leader="none"/>
        </w:tabs>
        <w:spacing w:lineRule="auto" w:line="360"/>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ind w:right="-1" w:hanging="0"/>
        <w:rPr>
          <w:rFonts w:ascii="Arial" w:hAnsi="Arial" w:cs="Arial"/>
          <w:b/>
          <w:b/>
          <w:szCs w:val="18"/>
          <w:u w:val="single"/>
        </w:rPr>
      </w:pPr>
      <w:r>
        <w:rPr>
          <w:rFonts w:cs="Arial" w:ascii="Arial" w:hAnsi="Arial"/>
          <w:b/>
          <w:szCs w:val="18"/>
          <w:u w:val="single"/>
        </w:rPr>
      </w:r>
    </w:p>
    <w:p>
      <w:pPr>
        <w:pStyle w:val="Normal"/>
        <w:ind w:right="-1" w:hanging="0"/>
        <w:rPr/>
      </w:pPr>
      <w:r>
        <w:rPr>
          <w:rFonts w:cs="Arial" w:ascii="Arial" w:hAnsi="Arial"/>
          <w:b/>
        </w:rPr>
        <w:t>2.4. Répartition des prestations</w:t>
      </w:r>
    </w:p>
    <w:p>
      <w:pPr>
        <w:pStyle w:val="Normal"/>
        <w:ind w:right="-1" w:hanging="0"/>
        <w:rPr>
          <w:rFonts w:ascii="Arial" w:hAnsi="Arial" w:cs="Arial"/>
          <w:i/>
          <w:i/>
          <w:iCs/>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7" w:name="_Hlk209080886"/>
      <w:bookmarkStart w:id="18" w:name="_Hlk195783740"/>
      <w:bookmarkEnd w:id="18"/>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7"/>
    </w:p>
    <w:p>
      <w:pPr>
        <w:pStyle w:val="Normal"/>
        <w:widowControl w:val="false"/>
        <w:autoSpaceDE w:val="false"/>
        <w:jc w:val="both"/>
        <w:rPr>
          <w:rFonts w:ascii="Arial" w:hAnsi="Arial" w:cs="Arial"/>
          <w:b/>
          <w:b/>
        </w:rPr>
      </w:pPr>
      <w:r>
        <w:rPr>
          <w:rFonts w:cs="Arial" w:ascii="Arial" w:hAnsi="Arial"/>
          <w:b/>
        </w:rPr>
      </w:r>
      <w:bookmarkStart w:id="19" w:name="_Hlk195783740"/>
      <w:bookmarkStart w:id="20" w:name="_Hlk195783740"/>
      <w:bookmarkEnd w:id="20"/>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1" w:name="__Fieldmark__6_1149138040"/>
      <w:bookmarkStart w:id="22" w:name="__Fieldmark__6_1149138040"/>
      <w:bookmarkEnd w:id="2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7_1149138040"/>
      <w:bookmarkStart w:id="24" w:name="__Fieldmark__7_1149138040"/>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8_1149138040"/>
      <w:bookmarkStart w:id="26" w:name="__Fieldmark__8_1149138040"/>
      <w:bookmarkEnd w:id="26"/>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9_1149138040"/>
      <w:bookmarkStart w:id="28" w:name="__Fieldmark__9_1149138040"/>
      <w:bookmarkEnd w:id="2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10_1149138040"/>
      <w:bookmarkStart w:id="30" w:name="__Fieldmark__10_1149138040"/>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1_1149138040"/>
      <w:bookmarkStart w:id="32" w:name="__Fieldmark__11_1149138040"/>
      <w:bookmarkEnd w:id="32"/>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3 : </w:t>
      </w:r>
      <w:r>
        <w:rPr>
          <w:rFonts w:cs="Arial" w:ascii="Arial" w:hAnsi="Arial"/>
          <w:b/>
          <w:bCs/>
        </w:rPr>
        <w:t>Mission de Coordination Système de Sécurité Incendie (CSSI)</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25 000 € HT,</w:t>
        <w:tab/>
        <w:t>soit : 15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500 000 € HT,</w:t>
        <w:tab/>
        <w:t>soit :  600 000 € TTC.</w:t>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3 : Mission de Coordination SSI</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26:00Z</dcterms:modified>
  <cp:revision>159</cp:revision>
  <dc:subject/>
  <dc:title>ACTE D’ENGAGEMENT</dc:title>
</cp:coreProperties>
</file>